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tra Title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e these with your opening, closing and paragraph</w:t>
        <w:br/>
        <w:t>files to create new articl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to Start Your Own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Made Si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Do I Host My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Start a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 Exactly How to Maintain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ntaining Multiple Blogs Is Not As Difficult As You May Th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Do I Find Blogging Career Opportunit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A Free Blogging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a Paid Blogging Ser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ing How to Make Money Blog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 You Really Make Money Just by Blogg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Promote My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Get More Visitors to My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Add Advertising to My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ing Affiliate Marketing Opportun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Careers in Blogg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I Really Have a Career in Blogg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mizing Your Blog For the Search Eng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Blog Marke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I Need to Advertise My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ing Enough Time to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iliate Marketing And My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Affiliate Programs with My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ximizing Affiliate Marketing Opportunities on my blog 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Keep My Blog Interest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Keep Readers Coming Back to My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 Blogging For Everyon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ould I Start My Own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 I Start My Own Blo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Benefits of Blogging For Prof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logging For Business Owners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ing to Promote My Small Busi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st Important Aspects of Blog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e Steps to Marketing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ve Simple Ways To Get Readers to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 Simple Technics for Getting Traffic to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ee Simple Steps to Successful Blog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ful Blogging May Be Easier Than You Th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ive Methods for Promoting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ting Your Blog Visitors to Come B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y Ways to Get More Visitors to Your B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5:50:00Z</dcterms:created>
  <dc:creator>Lisa</dc:creator>
  <dc:description/>
  <dc:language>en-US</dc:language>
  <cp:lastModifiedBy>Lisa</cp:lastModifiedBy>
  <dcterms:modified xsi:type="dcterms:W3CDTF">2008-06-20T16:01:00Z</dcterms:modified>
  <cp:revision>1</cp:revision>
  <dc:subject/>
  <dc:title>----------------------------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